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6726031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55057806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